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lang w:val="de-DE"/>
        </w:rPr>
      </w:pPr>
      <w:r>
        <w:rPr>
          <w:i/>
          <w:iCs/>
          <w:sz w:val="36"/>
          <w:szCs w:val="36"/>
          <w:lang w:val="de-DE"/>
        </w:rPr>
        <w:t>Bestellformul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Bitte dieses Formular ausfüllen und senden an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GB - Thomas Botta, Hühlenstr. 29, D-89415 Lauing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.: +49 9072 91960, Fax.: +49 9072 9196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Serve: 100020,1721 Internet: TGB-Thomas_Botta@msn.com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  <w:tab w:val="left" w:pos="91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  <w:tab w:val="left" w:pos="91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Name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Firma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 xml:space="preserve">Telefon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 xml:space="preserve">Fax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EMAIL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Straße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544" w:leader="none"/>
          <w:tab w:val="left" w:pos="4678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PLZ/Ort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Land:</w:t>
        <w:tab/>
        <w:t xml:space="preserve">______________________________   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UstID:</w:t>
        <w:tab/>
        <w:t xml:space="preserve">______________________________   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  <w:sz w:val="16"/>
          <w:szCs w:val="16"/>
        </w:rPr>
        <w:t>Bei EG Staaten (außer Deutschland) ist die Angabe der UstID zur Ausweisung der Mwst. zwingend erforderlich!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B E S T E L L U N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tte Anzahl eintragen (alle Preise zzgl. MWSt.) - ohne MWSt. nur mit UstID!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WINDOWS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für Novell Netzwerke - Windows Version</w:t>
        <w:tab/>
      </w:r>
      <w:r>
        <w:rPr>
          <w:b/>
          <w:bCs/>
        </w:rPr>
        <w:t>DM 4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Update von Report Generator v1.x 'unlimited'</w:t>
        <w:tab/>
      </w:r>
      <w:r>
        <w:rPr>
          <w:b/>
          <w:bCs/>
        </w:rPr>
        <w:t>DM 1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Update von Report Generator v1.x 'single'</w:t>
        <w:tab/>
      </w:r>
      <w:r>
        <w:rPr>
          <w:b/>
          <w:bCs/>
        </w:rPr>
        <w:t>DM 3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DOS</w:t>
        <w:tab/>
      </w:r>
      <w:r>
        <w:rPr>
          <w:b/>
          <w:bCs/>
          <w:sz w:val="16"/>
          <w:szCs w:val="16"/>
        </w:rPr>
        <w:t xml:space="preserve">Achtung: </w:t>
      </w:r>
      <w:r>
        <w:rPr>
          <w:sz w:val="16"/>
          <w:szCs w:val="16"/>
        </w:rPr>
        <w:t>Report Generator DOS kann keine NDS Bäume dokumentieren!</w:t>
      </w:r>
      <w:r>
        <w:rPr/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(single) für Server mit Seriennummer: __________</w:t>
        <w:tab/>
      </w:r>
      <w:r>
        <w:rPr>
          <w:b/>
          <w:bCs/>
        </w:rPr>
        <w:t>DM 14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(unlimited)</w:t>
        <w:tab/>
      </w:r>
      <w:r>
        <w:rPr>
          <w:b/>
          <w:bCs/>
        </w:rPr>
        <w:t>DM 399,-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iese Lizenzen gelten nur für einen Firmenstandort! - Sollten Sie mehrere Firmenstandorte damit ausrüsten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ollen z.B. Hamburg / Berlin / München, benötigen Sie auch mehrere Lizenzen! (Drei in diesem Beispiel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Lieferung/Zahlung: </w:t>
      </w:r>
      <w:r>
        <w:rPr/>
        <w:t>(bitte ankreuzen)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]</w:t>
        <w:tab/>
        <w:t>Lieferung durch EMAIL (Adresse nicht vergessen!)</w:t>
      </w:r>
      <w:r>
        <w:rPr>
          <w:sz w:val="28"/>
          <w:szCs w:val="28"/>
        </w:rPr>
        <w:tab/>
      </w:r>
      <w:r>
        <w:rPr>
          <w:b/>
          <w:bCs/>
        </w:rPr>
        <w:t>kostenlos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ab/>
      </w:r>
      <w:r>
        <w:rPr>
          <w:sz w:val="16"/>
          <w:szCs w:val="16"/>
        </w:rPr>
        <w:t xml:space="preserve">Sie erhalten per E-MAIL nur einen Lizenzcode. Um das Programm zu aktivieren benötigen 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sz w:val="16"/>
          <w:szCs w:val="16"/>
        </w:rPr>
        <w:tab/>
        <w:t>Sie zusätzlich eine aktuelle Sharewareversion z.B. von CompuServe Forum ‘NOVUSER’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]</w:t>
        <w:tab/>
        <w:t>Durch Postversand</w:t>
      </w:r>
      <w:r>
        <w:rPr>
          <w:sz w:val="28"/>
          <w:szCs w:val="28"/>
        </w:rPr>
        <w:tab/>
      </w:r>
      <w:r>
        <w:rPr>
          <w:b/>
          <w:bCs/>
        </w:rPr>
        <w:t>DM 4,50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[    ]</w:t>
        <w:tab/>
        <w:t>Banküberweisung innerhalb von 20 Tagen ohne Abzug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[    ]</w:t>
        <w:tab/>
        <w:t>Kreditkarte (VISA / EuroCard / MasterCard )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ab/>
        <w:t>______   ______   ______   ______       Ablaufd.: _____ /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Datum</w:t>
        <w:tab/>
        <w:tab/>
        <w:tab/>
        <w:tab/>
        <w:t>Unterschrift</w:t>
        <w:tab/>
        <w:tab/>
        <w:tab/>
        <w:t>Unterschrift Karteninhab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ur bei Zahlung über Kreditkarte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FF0000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20:41:00Z</dcterms:created>
  <dc:creator>Thomas Botta</dc:creator>
  <dc:description/>
  <dc:language>en-US</dc:language>
  <cp:lastModifiedBy>Thomas Botta</cp:lastModifiedBy>
  <dcterms:modified xsi:type="dcterms:W3CDTF">1996-12-28T19:13:00Z</dcterms:modified>
  <cp:revision>2</cp:revision>
  <dc:subject/>
  <dc:title>Bestellformular</dc:title>
</cp:coreProperties>
</file>